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硕 士 研 究 生 答 辩 简 况 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学术型硕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10.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二级学科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果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；论文级别（如重要论文）或获奖级别（如校级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90" w:firstLine="90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435"/>
        <w:gridCol w:w="1859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授予 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学硕士学位</w:t>
            </w:r>
            <w:bookmarkEnd w:id="0"/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01:00Z</dcterms:created>
  <dc:creator>rely</dc:creator>
  <dc:description/>
  <cp:keywords/>
  <dc:language>en-US</dc:language>
  <cp:lastModifiedBy>User</cp:lastModifiedBy>
  <dcterms:modified xsi:type="dcterms:W3CDTF">2013-08-29T07:11:00Z</dcterms:modified>
  <cp:revision>16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