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J290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09.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硕士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科教学（英语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现代教育技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研究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160"/>
        <w:gridCol w:w="2134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靳春泓</cp:lastModifiedBy>
  <dcterms:modified xsi:type="dcterms:W3CDTF">2013-08-29T07:28:00Z</dcterms:modified>
  <cp:revision>23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