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0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工商管理硕士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重要论文）或获奖级别（如校级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USER</cp:lastModifiedBy>
  <dcterms:modified xsi:type="dcterms:W3CDTF">2014-01-18T07:01:00Z</dcterms:modified>
  <cp:revision>13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