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陕西师范大学博士学位论文自评表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填写在学期间已经发表、已接受待发表以及已投稿的论文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所填写论文必须与学位论文有关）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600"/>
        <w:gridCol w:w="3060"/>
        <w:gridCol w:w="3240"/>
        <w:gridCol w:w="720"/>
        <w:gridCol w:w="720"/>
        <w:gridCol w:w="72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名称、期数、页码（或投稿刊物名称）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当于学位论文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哪一部分（章、节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发表或投稿情况（打“√”）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投稿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页内容为博士学位论文作者填写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07:00Z</dcterms:created>
  <dc:creator>User</dc:creator>
  <dc:description/>
  <cp:keywords/>
  <dc:language>en-US</dc:language>
  <cp:lastModifiedBy>User</cp:lastModifiedBy>
  <dcterms:modified xsi:type="dcterms:W3CDTF">2008-10-09T05:45:00Z</dcterms:modified>
  <cp:revision>7</cp:revision>
  <dc:subject/>
  <dc:title/>
</cp:coreProperties>
</file>