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学位论文封皮填写要求</w:t>
      </w:r>
    </w:p>
    <w:p>
      <w:pPr>
        <w:pStyle w:val="Normal"/>
        <w:widowControl/>
        <w:ind w:firstLine="7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所有研究生均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需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使用学校统一印制的论文封皮，博士、全日制学术型硕士、全日制专业学位硕士、非全日制硕士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（在职教育硕士、高校教师、同等学力等类型）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的论文封皮以不同颜色加以区分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；博士学位论文的封皮为蓝色，全日制学术型硕士学位论文封皮为黄色，全日制专业学位硕士论文封皮为桔黄色，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非全日制硕士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学位论文封皮为绿色。</w:t>
      </w:r>
    </w:p>
    <w:p>
      <w:pPr>
        <w:pStyle w:val="Normal"/>
        <w:widowControl/>
        <w:spacing w:lineRule="atLeast" w:line="380"/>
        <w:ind w:left="149" w:right="150" w:firstLine="560"/>
        <w:jc w:val="left"/>
        <w:rPr/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2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论文封面填写采用统一格式。 论文题目用三号黑体，其余部分用四号楷体打印。</w:t>
      </w:r>
    </w:p>
    <w:p>
      <w:pPr>
        <w:pStyle w:val="Normal"/>
        <w:widowControl/>
        <w:spacing w:lineRule="atLeast" w:line="380"/>
        <w:ind w:left="149" w:right="150" w:firstLine="560"/>
        <w:jc w:val="left"/>
        <w:rPr/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3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分类号在《中图分类号》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http://www.ztflh.com/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查询。</w:t>
      </w:r>
    </w:p>
    <w:p>
      <w:pPr>
        <w:pStyle w:val="Normal"/>
        <w:widowControl/>
        <w:spacing w:lineRule="atLeast" w:line="380"/>
        <w:ind w:left="149" w:right="150" w:firstLine="560"/>
        <w:jc w:val="left"/>
        <w:rPr/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4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学位论文如属保密论文，须在封面上规定的栏内注明相应的密级（可分为秘密、机密、绝密三级），并按要求填写“研究生学位论文申请保密备案表”（可下载）。申请保密的学位论文由学院（中心、所）负责保管；按照国家有关规定，博士生的学位论文必须向国家图书馆提交，为避免论文解密后的繁杂手续，请博士生本人向研究生院学位办提交两份论文并在学位办当场密封，学位办将密封后的论文转呈国家图书馆等单位。</w:t>
      </w:r>
    </w:p>
    <w:p>
      <w:pPr>
        <w:pStyle w:val="Normal"/>
        <w:widowControl/>
        <w:spacing w:lineRule="atLeast" w:line="380"/>
        <w:ind w:left="149" w:right="150" w:firstLine="420"/>
        <w:jc w:val="left"/>
        <w:rPr>
          <w:rFonts w:ascii="楷体_GB2312" w:hAnsi="楷体_GB2312" w:eastAsia="楷体_GB2312" w:cs="宋体;SimSun"/>
          <w:color w:val="333333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5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学科、专业名称按照国务院学位委员会、原国家教委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1997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年颁布的《授予博士、硕士学位和培养研究生的学科、专业目录》填写，也可按照录取名册中的信息填写。</w:t>
      </w:r>
    </w:p>
    <w:p>
      <w:pPr>
        <w:pStyle w:val="Normal"/>
        <w:widowControl/>
        <w:spacing w:lineRule="atLeast" w:line="380"/>
        <w:ind w:left="149" w:right="150" w:firstLine="420"/>
        <w:jc w:val="left"/>
        <w:rPr>
          <w:rFonts w:ascii="楷体_GB2312" w:hAnsi="楷体_GB2312" w:eastAsia="楷体_GB2312" w:cs="宋体;SimSun"/>
          <w:color w:val="333333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6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博士、全日制硕士学位请参考示例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，专业学位请参考示例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 w:cs="宋体;SimSun"/>
          <w:color w:val="333333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333333"/>
          <w:kern w:val="0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示例</w:t>
      </w:r>
      <w:r>
        <w:rPr>
          <w:rFonts w:eastAsia="黑体;SimHei" w:ascii="黑体;SimHei" w:hAnsi="黑体;SimHei"/>
          <w:sz w:val="30"/>
          <w:szCs w:val="30"/>
        </w:rPr>
        <w:t xml:space="preserve">1  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目</w:t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李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 xml:space="preserve">XX </w:t>
            </w: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" w:hAnsi="楷体_GB2312" w:eastAsia="楷体_GB2312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二○一五年十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示例</w:t>
      </w:r>
      <w:r>
        <w:rPr/>
        <w:t>2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1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目</w:t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5611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5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杨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 xml:space="preserve">XX  </w:t>
            </w: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专业学位类别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教育硕士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 xml:space="preserve">/        </w:t>
            </w: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工程硕士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工商管理硕士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专业学位领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学科教学（语文）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食品工程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工商管理硕士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/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二○一三年十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8-29T16:21:00Z" w:initials="U">
    <w:p>
      <w:r>
        <w:rPr>
          <w:rFonts w:cs="宋体;SimSun" w:eastAsia="楷体_GB2312" w:ascii="楷体_GB2312" w:hAnsi="楷体_GB2312"/>
          <w:color w:val="333333"/>
          <w:kern w:val="0"/>
          <w:sz w:val="28"/>
          <w:szCs w:val="28"/>
          <w:lang w:bidi="ar-SA" w:eastAsia="zh-CN" w:val="en-US"/>
        </w:rPr>
        <w:t>分类号在中图分类http://www.ztflh.com/查询</w:t>
      </w:r>
    </w:p>
  </w:comment>
  <w:comment w:id="1" w:author="User" w:date="2013-08-29T16:21:00Z" w:initials="U">
    <w:p>
      <w:r>
        <w:rPr>
          <w:rFonts w:cs="宋体;SimSun" w:eastAsia="楷体_GB2312" w:ascii="楷体_GB2312" w:hAnsi="楷体_GB2312"/>
          <w:color w:val="333333"/>
          <w:kern w:val="0"/>
          <w:sz w:val="28"/>
          <w:szCs w:val="28"/>
          <w:lang w:bidi="ar-SA" w:eastAsia="zh-CN" w:val="en-US"/>
        </w:rPr>
        <w:t>分类号在中图分类http://www.ztflh.com/查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9:00Z</dcterms:created>
  <dc:creator>User</dc:creator>
  <dc:description/>
  <cp:keywords/>
  <dc:language>en-US</dc:language>
  <cp:lastModifiedBy>NTKO</cp:lastModifiedBy>
  <dcterms:modified xsi:type="dcterms:W3CDTF">2015-07-23T03:31:00Z</dcterms:modified>
  <cp:revision>6</cp:revision>
  <dc:subject/>
  <dc:title/>
</cp:coreProperties>
</file>