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双盲评审申请表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888"/>
        <w:gridCol w:w="690"/>
        <w:gridCol w:w="2151"/>
        <w:gridCol w:w="1278"/>
        <w:gridCol w:w="722"/>
        <w:gridCol w:w="1776"/>
      </w:tblGrid>
      <w:tr>
        <w:trPr>
          <w:trHeight w:val="962" w:hRule="exac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2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exac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</w:rPr>
              <w:t xml:space="preserve">博士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 xml:space="preserve">学术硕士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专业硕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字</w:t>
            </w:r>
          </w:p>
        </w:tc>
      </w:tr>
      <w:tr>
        <w:trPr>
          <w:trHeight w:val="83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 w:before="156" w:after="0"/>
              <w:ind w:firstLine="420"/>
              <w:rPr/>
            </w:pPr>
            <w:r>
              <w:rPr/>
              <w:t>本人在导师指导下已完成学位论文的写作工作，因科研成果未达到《陕西师范大学博士、硕士学位申请者在学期间产出学术成果暂行规定》的要求，现申请学位论文“双盲”评审。若评审结果达到优秀</w:t>
            </w:r>
            <w:r>
              <w:rPr>
                <w:color w:val="FF0000"/>
              </w:rPr>
              <w:t>（博士送审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篇，至少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篇为优秀；硕士送审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篇，至少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篇为优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其余达到良好，如有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篇评阅意见为“合格”及以下则视为双盲没有通过）</w:t>
            </w:r>
            <w:r>
              <w:rPr/>
              <w:t>，可参加学位论文答辩；否则本人承担相应后果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3045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 w:before="156" w:after="0"/>
              <w:ind w:firstLine="315"/>
              <w:rPr/>
            </w:pPr>
            <w:r>
              <w:rPr/>
              <w:t>该研究生所提交的学位论文是在我的指导下进行的研究工作，该研究生在学期间所有学习科研精力均倾注于学位论文的撰写，经审阅，本人认为该生的学位论文已达到相应的学术水平，同意其学位论文按学校规定进行双盲评审。</w:t>
            </w:r>
          </w:p>
          <w:p>
            <w:pPr>
              <w:pStyle w:val="Normal"/>
              <w:spacing w:lineRule="exact" w:line="380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840" w:firstLine="4095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840" w:firstLine="367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80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</w:tc>
      </w:tr>
      <w:tr>
        <w:trPr>
          <w:trHeight w:val="2346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主管院长签字（加盖学院公章）：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cp:keywords/>
  <dc:language>en-US</dc:language>
  <cp:lastModifiedBy>NTKO</cp:lastModifiedBy>
  <cp:lastPrinted>2013-08-28T09:43:00Z</cp:lastPrinted>
  <dcterms:modified xsi:type="dcterms:W3CDTF">2015-07-23T03:47:00Z</dcterms:modified>
  <cp:revision>5</cp:revision>
  <dc:subject/>
  <dc:title>陕西师范大学双盲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