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陕西师范大学学位论文格式审查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0"/>
        <w:gridCol w:w="2340"/>
        <w:gridCol w:w="3705"/>
      </w:tblGrid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查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4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学院审查修改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</w:rPr>
              <w:t>审查人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学位论文印制前，先由“学院审查人”即学院指定的人员（导师或研究生秘书），严格</w:t>
      </w:r>
    </w:p>
    <w:p>
      <w:pPr>
        <w:pStyle w:val="Normal"/>
        <w:rPr/>
      </w:pPr>
      <w:r>
        <w:rPr/>
        <w:t>按照《陕西师范大学学位论文规范》审查，在本表上签字，审查合格后方可领取封皮后再装订成册。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47:00Z</dcterms:created>
  <dc:creator>Ulysses R. Gotera</dc:creator>
  <dc:description/>
  <cp:keywords/>
  <dc:language>en-US</dc:language>
  <cp:lastModifiedBy>NTKO</cp:lastModifiedBy>
  <cp:lastPrinted>2005-03-02T11:17:00Z</cp:lastPrinted>
  <dcterms:modified xsi:type="dcterms:W3CDTF">2015-01-16T03:50:00Z</dcterms:modified>
  <cp:revision>27</cp:revision>
  <dc:subject/>
  <dc:title>陕西师范大学申请教育硕士专业学位论文答辩审批表</dc:title>
</cp:coreProperties>
</file>