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J11067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专业学位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2.03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硕士 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科教学（英语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学原理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心理学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现代教育技术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教育研究方法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8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或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160"/>
        <w:gridCol w:w="2134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bookmarkEnd w:id="0"/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教育硕士专业学位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59:00Z</dcterms:created>
  <dc:creator>rely</dc:creator>
  <dc:description/>
  <cp:keywords/>
  <dc:language>en-US</dc:language>
  <cp:lastModifiedBy>靳春泓</cp:lastModifiedBy>
  <dcterms:modified xsi:type="dcterms:W3CDTF">2014-01-18T06:53:00Z</dcterms:modified>
  <cp:revision>27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