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" w:hAnsi="宋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所有研究生均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需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使用学校统一印制的论文封皮，博士、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、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；博士论文的封皮为蓝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浅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黄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桔黄色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肉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面填写采用统一格式。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http://www.ztflh.com/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位论文如属保密论文，须在封面上规定的栏内注明相应的密级（可分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内部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秘密、机密、绝密）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科、专业名称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务必准确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填写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博士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术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0"/>
          <w:szCs w:val="30"/>
        </w:rPr>
      </w:pPr>
      <w:r>
        <w:rPr>
          <w:rFonts w:eastAsia="黑体" w:cs="宋体" w:ascii="黑体" w:hAnsi="黑体"/>
          <w:color w:val="333333"/>
          <w:kern w:val="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 xml:space="preserve">1 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一五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>2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1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育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/   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程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食品工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二○一三年十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1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dc:language>en-US</dc:language>
  <cp:lastModifiedBy>青丘的漾</cp:lastModifiedBy>
  <dcterms:modified xsi:type="dcterms:W3CDTF">2023-02-06T10:18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8D1D19B345CE82319CA3B92E15C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