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答辩工作流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6614795" cy="5588000"/>
                <wp:effectExtent l="0" t="0" r="0" b="0"/>
                <wp:docPr id="1" name="画布 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640" cy="5587920"/>
                          <a:chOff x="0" y="0"/>
                          <a:chExt cx="6614640" cy="55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4640" cy="55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1440" y="809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400" y="846360"/>
                            <a:ext cx="55389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：提交答辩申请，完整填写内容，相关信息将汇入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《答辩简况表》和《陕西师范大学研究生学位论文评阅后修改简述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696680"/>
                            <a:ext cx="33350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导师及研究生秘书：依次对学生答辩申请进行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3244680"/>
                            <a:ext cx="42908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副院长及分会主席：依次审核秘书维护的答辩委员信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29600"/>
                            <a:ext cx="270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系统判断：学生论文送审结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901400"/>
                            <a:ext cx="23832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答辩结束，打印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《答辩简况表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493920"/>
                            <a:ext cx="1729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" w:hAnsi="Calibri" w:eastAsia="宋体" w:cs="Calibri"/>
                                  <w:color w:val="0000FF"/>
                                  <w:lang w:val="en-US" w:eastAsia="zh-CN" w:bidi="ar-SA"/>
                                </w:rPr>
                                <w:t>送审通过的学生可申请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4560" y="2452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240" y="2416320"/>
                            <a:ext cx="4957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研究生秘书：在系统维护答辩委员会信息并匹配学生对应关系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359000"/>
                            <a:ext cx="826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" w:hAnsi="Calibri" w:eastAsia="宋体" w:cs="Calibri"/>
                                  <w:color w:val="0000FF"/>
                                  <w:lang w:val="en-US" w:eastAsia="zh-CN" w:bidi="ar-SA"/>
                                </w:rPr>
                                <w:t>申请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6280" y="3241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7840" y="3722400"/>
                            <a:ext cx="2773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" w:hAnsi="Calibri" w:eastAsia="宋体" w:cs="Times New Roman"/>
                                  <w:color w:val="0000FF"/>
                                  <w:lang w:val="en-US" w:eastAsia="zh-CN" w:bidi="ar-SA"/>
                                </w:rPr>
                                <w:t>审核通过后，秘书下载答辩批复，组织线下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4098960"/>
                            <a:ext cx="4280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研究生秘书：在系统维护答辩结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9120" y="4032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0" y="4885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66" style="position:absolute;margin-left:0pt;margin-top:0pt;width:520.85pt;height:440pt" coordorigin="0,0" coordsize="10417,8800">
                <v:rect id="shape_0" stroked="f" o:allowincell="f" style="position:absolute;left:0;top:0;width:10416;height:8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72" stroked="t" o:allowincell="f" style="position:absolute;left:4396;top:1275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3;top:1333;width:8722;height:8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学生：提交答辩申请，完整填写内容，相关信息将汇入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《答辩简况表》和《陕西师范大学研究生学位论文评阅后修改简述表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65;top:2672;width:5251;height: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导师及研究生秘书：依次对学生答辩申请进行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93;top:5110;width:6756;height:6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学院副院长及分会主席：依次审核秘书维护的答辩委员信息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39;top:204;width:4254;height:5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系统判断：学生论文送审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72;top:7719;width:3752;height:5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答辩结束，打印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《答辩简况表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647;top:778;width:2723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" w:hAnsi="Calibri" w:eastAsia="宋体" w:cs="Calibri"/>
                            <w:color w:val="0000FF"/>
                            <w:lang w:val="en-US" w:eastAsia="zh-CN" w:bidi="ar-SA"/>
                          </w:rPr>
                          <w:t>送审通过的学生可申请答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72" stroked="t" o:allowincell="f" style="position:absolute;left:4418;top:2669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2" stroked="t" o:allowincell="f" style="position:absolute;left:4448;top:3862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;top:3805;width:7806;height:7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研究生秘书：在系统维护答辩委员会信息并匹配学生对应关系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638;top:2140;width:130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" w:hAnsi="Calibri" w:eastAsia="宋体" w:cs="Calibri"/>
                            <w:color w:val="0000FF"/>
                            <w:lang w:val="en-US" w:eastAsia="zh-CN" w:bidi="ar-SA"/>
                          </w:rPr>
                          <w:t>申请审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272" stroked="t" o:allowincell="f" style="position:absolute;left:4435;top:5104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74;top:5862;width:4366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" w:hAnsi="Calibri" w:eastAsia="宋体" w:cs="Times New Roman"/>
                            <w:color w:val="0000FF"/>
                            <w:lang w:val="en-US" w:eastAsia="zh-CN" w:bidi="ar-SA"/>
                          </w:rPr>
                          <w:t>审核通过后，秘书下载答辩批复，组织线下答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70;top:6455;width:6739;height:6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研究生秘书：在系统维护答辩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箭头连接符 272" stroked="t" o:allowincell="f" style="position:absolute;left:4361;top:6350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72" stroked="t" o:allowincell="f" style="position:absolute;left:4439;top:7694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 xml:space="preserve">附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流程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说明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br/>
        <w:t>0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系统中与答辩工作相关的几个审批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F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学生论文题目修改审核：学生提交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  <w:lang w:val="en-US" w:eastAsia="zh-CN"/>
        </w:rPr>
        <w:t>研究生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秘书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F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学生答辩申请审核：学生提交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导师审核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  <w:lang w:val="en-US" w:eastAsia="zh-CN"/>
        </w:rPr>
        <w:t>研究生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秘书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F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③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硕士答辩委员会审核：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  <w:lang w:val="en-US" w:eastAsia="zh-CN"/>
        </w:rPr>
        <w:t>研究生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秘书提交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学院副院长审核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分会主席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F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④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博士答辩委员会审核：学院秘书提交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学院副院长审核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分会主席审核—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>&gt;</w:t>
      </w:r>
      <w:r>
        <w:rPr>
          <w:rFonts w:ascii="仿宋_GB2312" w:hAnsi="仿宋_GB2312" w:cs="仿宋_GB2312" w:eastAsia="仿宋_GB2312"/>
          <w:color w:val="0000FF"/>
          <w:kern w:val="0"/>
          <w:sz w:val="28"/>
          <w:szCs w:val="28"/>
        </w:rPr>
        <w:t>学位办管理员审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秘书审核学生的论文评阅结果，审核通过的学生即可申请答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完成答辩申请的全部审批流之后，研究生秘书即可导出批复（硕士、博士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提交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申请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时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注意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完整填写内容，相关信息将汇入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《答辩简况表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>和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《陕西师范大学研究生学位论文评阅后修改简述表》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研究生秘书审核答辩申请时，需同时维护答辩委员会信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结束后，答辩秘书填写答辩结果信息表，连同答辩过程其他材料一并交至研究生秘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研究生秘书将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汇总的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结果信息表导入系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答辩结束，打印答辩简况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上述所有表格等材料，见答辩工作通知及附件包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青丘的漾</cp:lastModifiedBy>
  <dcterms:modified xsi:type="dcterms:W3CDTF">2025-11-18T11:32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4D7C6C8007996B3F31669CCD42521_43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