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答辩工作流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inline distT="0" distB="0" distL="0" distR="0">
                <wp:extent cx="6614795" cy="4784725"/>
                <wp:effectExtent l="0" t="0" r="0" b="0"/>
                <wp:docPr id="1" name="画布 3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640" cy="4784760"/>
                          <a:chOff x="0" y="0"/>
                          <a:chExt cx="6614640" cy="478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4640" cy="47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1440" y="809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7520" y="806400"/>
                            <a:ext cx="43300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答辩秘书：填写答辩委员信息表，交给院系管理员换取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批复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557720"/>
                            <a:ext cx="494172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：完整填写并提交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答辩简况表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个人信息、课程成绩、论文信息、科研成果）、及审核通过的已审核通过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《陕西师范大学研究生学位论文评阅后修改简述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3356640"/>
                            <a:ext cx="42908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院系管理员：将答辩结果信息表和答辩委员信息表，导入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129600"/>
                            <a:ext cx="270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院系管理员：审核论文送审结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4156560"/>
                            <a:ext cx="238320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答辩结束，打印答辩简况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493920"/>
                            <a:ext cx="1303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各专业组织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5360" y="1224360"/>
                            <a:ext cx="1231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各专业组织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5480" y="1547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4480" y="2541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7200" y="4139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240" y="2545200"/>
                            <a:ext cx="4957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答辩秘书：填写答辩结果信息表，交予院系管理员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2202120"/>
                            <a:ext cx="826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答辩结束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6200" y="3340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8920" y="3037680"/>
                            <a:ext cx="8402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答辩结束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66" style="position:absolute;margin-left:0pt;margin-top:0pt;width:520.85pt;height:376.75pt" coordorigin="0,0" coordsize="10417,7535">
                <v:rect id="shape_0" stroked="f" o:allowincell="f" style="position:absolute;left:0;top:0;width:10416;height:75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72" stroked="t" o:allowincell="f" style="position:absolute;left:4396;top:1275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7;top:1270;width:6818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答辩秘书：填写答辩委员信息表，交给院系管理员换取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批复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1;top:2453;width:7781;height:9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学生：完整填写并提交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b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答辩简况表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（个人信息、课程成绩、论文信息、科研成果）、及审核通过的已审核通过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b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《陕西师范大学研究生学位论文评阅后修改简述表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6;top:5286;width:6756;height:6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院系管理员：将答辩结果信息表和答辩委员信息表，导入系统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39;top:204;width:4254;height:5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院系管理员：审核论文送审结果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0;top:6546;width:3752;height:5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答辩结束，打印答辩简况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431;top:778;width:2051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各专业组织答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928;width:1938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各专业组织答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272" stroked="t" o:allowincell="f" style="position:absolute;left:4418;top:2437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72" stroked="t" o:allowincell="f" style="position:absolute;left:4432;top:4002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72" stroked="t" o:allowincell="f" style="position:absolute;left:4405;top:6519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6;top:4008;width:7806;height:7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答辩秘书：填写答辩结果信息表，交予院系管理员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545;top:3468;width:1301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答辩结束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272" stroked="t" o:allowincell="f" style="position:absolute;left:4419;top:5260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34;top:4784;width:1322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答辩结束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 xml:space="preserve">附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流程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说明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br/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秘书审核学生的论文评审结果，审核通过的学生即可参加答辩；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br/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答辩秘书分别填写答辩委员信息表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Excel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，答辩委员组成审批表（纸质版）交予研究生秘书换取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批复（硕士批复由研究生秘书在系统中下载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en-US" w:eastAsia="zh-CN"/>
        </w:rPr>
        <w:t>使用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en-US" w:eastAsia="zh-CN"/>
        </w:rPr>
        <w:t>博士批复需在学位办单独办理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生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需在研究生管理系统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完整填写并提交答辩简况表（个人信息、课程成绩、论文信息、科研成果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学生需完整填写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lang w:val="en-US" w:eastAsia="zh-CN"/>
        </w:rPr>
        <w:t>《陕西师范大学研究生学位论文评阅后修改简述表》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，审核通过后提交至答辩秘书，连同其余答辩材料一同送至答辩委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各专业组织答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答辩结束后，答辩秘书填写答辩结果信息表，连同答辩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过程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其他材料一并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交至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秘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最后，研究生秘书将答辩结果信息表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Excel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和答辩委员信息表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Excel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导入系统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答辩结束，打印答辩简况表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上述所有表格等材料，见答辩工作通知及附件包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丘的漾</cp:lastModifiedBy>
  <dcterms:modified xsi:type="dcterms:W3CDTF">2023-05-09T04:20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7C00258B34AD48BC396ECA1AF4D7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