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论文封皮填写要求</w:t>
      </w:r>
    </w:p>
    <w:p>
      <w:pPr>
        <w:pStyle w:val="Normal"/>
        <w:widowControl/>
        <w:ind w:firstLine="700"/>
        <w:jc w:val="left"/>
        <w:rPr>
          <w:rFonts w:ascii="宋体" w:hAnsi="宋体" w:cs="宋体"/>
          <w:kern w:val="0"/>
          <w:sz w:val="24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所有研究生均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需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使用学校统一印制的论文封皮，博士、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、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的论文封皮以不同颜色加以区分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；博士论文的封皮为蓝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浅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黄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桔黄色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肉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色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面填写采用统一格式。论文题目用三号黑体，其余部分用四号楷体打印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分类号在《中图分类号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http://www.ztflh.com/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查询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位论文如属保密论文，须在封面上规定的栏内注明相应的密级（可分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内部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秘密、机密、绝密）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科、专业名称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务必准确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填写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论文题目须同时填写“中文题目”、“英文题目”。中文在前英文在后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7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术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博士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博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盲审及检测阶段学位论文封皮的特殊要求，详见《陕西师范大学盲审检测论文要求》。</w:t>
      </w:r>
    </w:p>
    <w:p>
      <w:pPr>
        <w:pStyle w:val="Normal"/>
        <w:rPr>
          <w:rFonts w:ascii="黑体" w:hAnsi="黑体" w:eastAsia="黑体" w:cs="宋体"/>
          <w:color w:val="333333"/>
          <w:kern w:val="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333333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 xml:space="preserve">1 </w:t>
      </w:r>
      <w:r>
        <w:rPr>
          <w:rFonts w:ascii="黑体" w:hAnsi="黑体" w:eastAsia="黑体"/>
          <w:sz w:val="30"/>
          <w:szCs w:val="30"/>
          <w:lang w:val="en-US" w:eastAsia="zh-CN"/>
        </w:rPr>
        <w:t>学博</w:t>
      </w:r>
      <w:r>
        <w:rPr>
          <w:rFonts w:ascii="黑体" w:hAnsi="黑体" w:eastAsia="黑体"/>
          <w:sz w:val="30"/>
          <w:szCs w:val="30"/>
        </w:rPr>
        <w:t xml:space="preserve"> 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1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李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三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示例</w:t>
      </w:r>
      <w:r>
        <w:rPr>
          <w:rFonts w:eastAsia="黑体" w:ascii="黑体" w:hAnsi="黑体"/>
          <w:sz w:val="30"/>
          <w:szCs w:val="30"/>
          <w:lang w:val="en-US" w:eastAsia="zh-CN"/>
        </w:rPr>
        <w:t xml:space="preserve">2 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专博 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2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3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611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5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杨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类别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育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博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领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教育领导与管理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学校课程与教学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汉语国际教育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学生发展与教育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三年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1" w:author="青丘的漾" w:date="2023-08-31T16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  <w:comment w:id="2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3" w:author="青丘的漾" w:date="2023-08-31T16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User</dc:creator>
  <dc:description/>
  <dc:language>en-US</dc:language>
  <cp:lastModifiedBy>青丘的漾</cp:lastModifiedBy>
  <dcterms:modified xsi:type="dcterms:W3CDTF">2024-08-30T08:05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C8D1D19B345CE82319CA3B92E15CD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